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443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RICHIESTA ORGANIZZAZIONE MANIFESTAZIONI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di CAMPIONATO REGIONALE – Stagione invernale 202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4.9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 xml:space="preserve">RICHIESTA ORGANIZZAZIONE MANIFESTAZIONI 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di CAMPIONATO REGIONALE – Stagione invernale 2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(se necessari)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5-11-12T14:34:00Z</dcterms:modified>
  <cp:revision>17</cp:revision>
  <dc:subject/>
  <dc:title>REGOLAMENTO PER L’ORGANIZZAZIONE E LA PARTECIPAZIONE  </dc:title>
</cp:coreProperties>
</file>